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Melody, you did an excellent job this summer in all the work you did. You were always very specific in your homework and showed that you understood everything we were doing this summer. You also did a great job on your roller coasters. You showed great improvement from the first roller coaster to the second one.</w:t>
      </w:r>
    </w:p>
    <w:p>
      <w:pPr>
        <w:pStyle w:val="Normal"/>
        <w:rPr/>
      </w:pPr>
      <w:r>
        <w:rPr/>
        <w:tab/>
        <w:t>Melody, you always knew the material in class, but you were very quiet. Your homework shows great knowledge of the material and a firm grasp on the concept of science. Do not be afraid to speak up in science. Share your ideas and opinions with the rest of the class because they are great ideas that should be heard by all. Keep up your hard work during this upcoming school year. I know you will do great in seventh grade. You were a pleasure to teach and I hope to see you next year.</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Havonnah, it was interesting to have you in class this summer. You always had an answer or something to say and were not afraid to voice that opinion. I enjoyed that because your enthusiasm rubbed off onto the people around you and made for a more enjoyable learning environment. You did a spectacular job on your roller coasters and expressed yourself in a variety of great ways while building it. Whether it was by drawing the design up or decorating your coaster, you gave one hundred percent in everything you did.</w:t>
      </w:r>
    </w:p>
    <w:p>
      <w:pPr>
        <w:pStyle w:val="Normal"/>
        <w:rPr/>
      </w:pPr>
      <w:r>
        <w:rPr/>
        <w:tab/>
        <w:t>Havonnah, your enthusiasm, at certain times, was both a joy and a distraction. The way you always wanted to participate was great because your enthusiasm spread to the people around. At certain times though, you would call out answers or just speak very loudly while raising your hand and that created a distraction. Everyone deserves to hear what you have to say because it was always knowledgeable, but you need to do it in a respectful way by raising your hand and not talking while someone else is speaking. Keep up the good work and constant participation and you will have a great year in the eighth gr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Jimmy, it was a pleasure to have you in science class. Every topic and every assignment or project you encountered, you went above and beyond any expectations I had. You were specific with all the work you handed and never missed a homework assignment or handed in anything that was incomplete. You put forth so much effort into your experiments and projects that I could tell you had a passion for making sure everything ran smoothly and you received the results you wanted. This was seen especially when you created your tennis ball roller coaster. You made sure your hills were perfect and that the spacers were in their right locations so everything would run smoothly.</w:t>
      </w:r>
    </w:p>
    <w:p>
      <w:pPr>
        <w:pStyle w:val="Normal"/>
        <w:rPr/>
      </w:pPr>
      <w:r>
        <w:rPr/>
        <w:tab/>
        <w:t>Jimmy, you were nothing short but excellent in my class. You never called out or spoke up without raising your hand first. Everything you handed in was always specific and thorough. You never cut corners when it came to your school work. Keep up all your hard work and one day it will all come back to you. Good luck next year in school.</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Jose, your enthusiasm in my class was nothing less than spectacular. Every homework you handed in was thoroughly done with minor, if any, mistakes. You grasp the concept science by the horns and ran with it. When you created your tennis ball roller coasters, you showed me a passion for science and experimenting and taking a complete pride in the work you created.</w:t>
      </w:r>
    </w:p>
    <w:p>
      <w:pPr>
        <w:pStyle w:val="Normal"/>
        <w:rPr/>
      </w:pPr>
      <w:r>
        <w:rPr/>
        <w:tab/>
        <w:t>Jose, your enthusiasm was great in class, but sometimes in hindered your work. There were times that you would get so excited to answer a question that you would call out without raising your hand. Now do not get me wrong, I loved that fact you wanted to answer the question so badly, but the calling out created a distraction for the people around you. Also, there were points when you would raise your hand and mention something that was completely off task, which turned into a distraction as well. Just harness that enthusiasm to discuss and I know you will do great this year in the seventh grad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Shebra, you were a joy to have in class. When you voiced your opinions, you did them with a smile on your face and were happy to answer the question. You showed great enthusiasm when you were the first student to decorate their tennis ball roller coasters. The Philadelphia Eagles design was very creative and gave me a chance to get to know you better and you seemed to open up more after that day.</w:t>
      </w:r>
    </w:p>
    <w:p>
      <w:pPr>
        <w:pStyle w:val="Normal"/>
        <w:rPr/>
      </w:pPr>
      <w:r>
        <w:rPr/>
        <w:tab/>
        <w:t>Shebra, though you did seem to open up more after the first roller coaster, you stilled seem very quiet. Open up more. Your homework, class work, and experiments showed me you understood the material and had a firm grasp on the topic at hand, but if you opened up more in class, your fellow classmates can benefit just as much as I have from you. Keep up your hard work because it will pay off for you. Good luck next year in school.</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Myeisha, you did an excellent job in making observations this summer and being able to connect things from prior knowledge. Your dedication to your work was easily seen in your assignments. You were constantly specific and showed pride in everything you did.</w:t>
      </w:r>
    </w:p>
    <w:p>
      <w:pPr>
        <w:pStyle w:val="Normal"/>
        <w:rPr/>
      </w:pPr>
      <w:r>
        <w:rPr/>
        <w:tab/>
        <w:t>Myeisha, you worked well in groups, but sometimes you were not as vocal as you should have been. You had great ideas that were expressed in the work that you did, but you never vocalized your opinions and thoughts in the classroom. Start doing this more because the people around you can benefit so much from your thoughts and answers. Just start speaking up more and do not be afraid to express yourself and you will do fine in the seventh grade. Good luck next year.</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Jessica, you have shown much improvement from the first week to the last week. Your work has improved tremendously and you have shown that you do have an understanding for science and how to express it. When you worked on your roller coaster that is when I truly saw your enthusiasm come out. You worked hard to make it the best it could be while using all the prior knowledge you had gained over the summer.</w:t>
      </w:r>
    </w:p>
    <w:p>
      <w:pPr>
        <w:pStyle w:val="Normal"/>
        <w:rPr/>
      </w:pPr>
      <w:r>
        <w:rPr/>
        <w:tab/>
        <w:t>Jessica, you were always focused in class, but you tended to be very quiet. Do not be afraid to express yourself or raise your hand in class. You have so many thoughts and ideas that the rest of the class can learn and benefit from. Also though your work got more and more specific as the summer went on, you could still be more thorough. Answer questions completely. It is better to be safe than sorry. Good luck in your upcoming year. I know you will do great.</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Cristina, you were a pleasure to have in class. You constantly entered the classroom with a big smile on your face that was contagious to the rest of the room. To go along with that smile, you brought a presence that made for a great learning environment. You truly excelled when creating your tennis ball roller coaster. You showed your creativity while creating and decorating your coaster. Also, you kept the other members in your group on task to what they were supposed to be doing.</w:t>
      </w:r>
    </w:p>
    <w:p>
      <w:pPr>
        <w:pStyle w:val="Normal"/>
        <w:rPr/>
      </w:pPr>
      <w:r>
        <w:rPr/>
        <w:tab/>
        <w:t>Cristina, your work showed that you had a grasp on the material, but at certain points, it looked like you rushed through certain assignments than other. At some points, you would be very specific and thorough like you knew you were supposed to be. Other times, I could tell you rushed through things just to get them finish. Take pride in your work and you will go far in anything you do. Good luck this year in the eighth grade. I know you will do great.</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Irene, you were a pleasure to have in class. Everything you did, whether it was a homework assignment or experiment, you gave one hundred and ten percent to anything you put your mind to. I was exceptionally impress when you went to your father’s laboratory and re-did a demonstration we had done in class that day. That truly showed me your passion for science and how much it means to you.</w:t>
      </w:r>
    </w:p>
    <w:p>
      <w:pPr>
        <w:pStyle w:val="Normal"/>
        <w:rPr/>
      </w:pPr>
      <w:r>
        <w:rPr/>
        <w:tab/>
        <w:t>Irene, your work and work ethic was nothing short of exceptional. Everything you handed in was thoroughly done and went above and beyond anything I could have expected. You showed a lot of determination and pride in class. Keep these up because they will help you go far in your educational journey. Good luck next year in the eigh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Nick, you showed a lot of potential in science class this year. At first you were very quite, but as soon as you started to open up, your ideas and thoughts began to fly and were beneficial to everyone around you. You especially showed this during the tennis ball roller coaster. In your group, you seemed to take control. You let your ideas fly about designs and decorating it and you truly showed knowledge of the material of force and motion.</w:t>
      </w:r>
    </w:p>
    <w:p>
      <w:pPr>
        <w:pStyle w:val="Normal"/>
        <w:rPr/>
      </w:pPr>
      <w:r>
        <w:rPr/>
        <w:tab/>
        <w:t>Nick, your enthusiasm would have it’s in and out days. Some days you were perfect and would volunteer and participate, but other days you were more laid back and would just sit there and draw in your notebook. Keep that enthusiasm and intensity up everyday. Bring that passion for learning everyday because you are not only helping yourself, but everyone around you. You create a more enjoyable learning environment. Good luck next year in the eigh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Malik, you were a pleasure to have in class. You constantly brought this enthusiasm that was contagious to the people sitting around you. Your work was always complete and you never missed a homework assignment or handed in anything incomplete. You really shined during the tennis ball roller coaster experiment. You worked well in a group and were open to everyone’s ideas. You also let your ideas flow and created the only roller coaster that worked the first time around. You were also the first student to decorate his or her roller coaster. This showed be a passion and sense of pride you had for the work you were creating.</w:t>
      </w:r>
    </w:p>
    <w:p>
      <w:pPr>
        <w:pStyle w:val="Normal"/>
        <w:rPr/>
      </w:pPr>
      <w:r>
        <w:rPr/>
        <w:tab/>
        <w:t>Malik, you were always very focused in class, but sometimes you would get too excited and call out answers without raising your hand. I loved your enthusiasm and I want you to keep it up. Just raise your hand and wait to be called on because sometimes it would get distracting not only for me, but the students sitting around you. Keep that enthusiasm and passion up, and I know you will do great in the seventh grade. Good luck next year.</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Janysa, you were a pleasure to have in class. You constantly brought a happy presence to the classroom. By this, I mean you always had a smile on your face and were ready to have fun, but learn at the same time. I liked that about you. Also, you were not afraid to say something to the girls sitting around you if they were talking too much. That shows me a sense of pride in your school work and that you are not afraid to say something to your friends if they are misbehaving. You truly excelled in the tennis ball roller coasters. You grabbed the bull by the horns and took charge of your group, and at the same time you were open to everyone’s ideas and incorporated them into your final design.</w:t>
      </w:r>
    </w:p>
    <w:p>
      <w:pPr>
        <w:pStyle w:val="Normal"/>
        <w:rPr/>
      </w:pPr>
      <w:r>
        <w:rPr/>
        <w:tab/>
        <w:t>Janysa, I believe you are going to be very successful in whatever you do. You are the type of person that sets goals for themselves and follows through with them. This is a great trait to have so keep it up. Keep doing the same extensive and thorough work you have done for me all summer and you will go far in your educational career. Good luck next year in the eigh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Yenimay, you have improved so much from the first week of classes. I have seen an improvement in your work from being very vague to becoming more specific and confident in the work that you are doing. This was especially seen during the tennis ball roller coasters. The first time we did them; you were more laid back and just went with the flow of your fellow group members. During the last week when we re-did the coasters, you took more of a commanding role by expressing your thoughts and ideas for the project. Keep this up in all of your classes.</w:t>
      </w:r>
    </w:p>
    <w:p>
      <w:pPr>
        <w:pStyle w:val="Normal"/>
        <w:rPr/>
      </w:pPr>
      <w:r>
        <w:rPr/>
        <w:tab/>
        <w:t>Yenimay, your work and ideas are great, but sometimes you lacked presence in the classroom. By this I mean that on certain days you would participate, while other days you would just stare at your desk and draw. Keep up the days where you participate. On those days, your work truly showed through and was the best on those days. Keep those up and you will do great in the seven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 xml:space="preserve">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Chris, you were a pleasure to have in class. You brought a type of enthusiasm that spread throughout the entire classroom. This was shown especially in group work. Other in your group fed off of your excitement and created a better environment to work in. This was shown during the tennis ball roller coaster. You truly excelled during this experiment. You took a leadership roll that helped everyone express their idea without fear of being reprimanded. </w:t>
      </w:r>
    </w:p>
    <w:p>
      <w:pPr>
        <w:pStyle w:val="Normal"/>
        <w:rPr/>
      </w:pPr>
      <w:r>
        <w:rPr/>
        <w:tab/>
        <w:t xml:space="preserve">Chris, your enthusiasm was constantly shown in your personality and group work, but certain times in lacked in your school work. My suggestion is to pay a little more attention to your school work. Be specific in everything you do. You are truly a smart individual and you can show it so much more in your school work, just like you do in class. Good luck in school this upcoming year. </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Genesis, you were a joy to have in class. You brought a presence to the classroom that was untouchable. You came in with your work done and a willingness to learn. During experiments and demonstrations, you were attentive and excited for whatever we would be doing that day in class. This was shown when you created your tennis ball roller coaster. You had a sense of pride in the work you were creating and you wanted it to be the best it could.</w:t>
      </w:r>
    </w:p>
    <w:p>
      <w:pPr>
        <w:pStyle w:val="Normal"/>
        <w:rPr/>
      </w:pPr>
      <w:r>
        <w:rPr/>
        <w:tab/>
        <w:t>Genesis, you had on and off days in class. When you were on in class, you were attentive and ready to participate. But when you were on an off day, you would be drawing in your notebook or talking to the people around you. Keep participating in class because your homework was always specific and showed that you really did know the material. Keep this up and you will do great in school. Good luck in the eighth grade.</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Verinder, you were amazing to have in class. You always brought this presence of excitement and a willingness to learn. Your work was always completed thoroughly and beyond any expectation I could have hoped for. You constantly participated and showed a passion for learning, especially in science. This truly came out when you created the tennis ball roller coaster at the end of the year. You had your own ideas about how to make this second coaster better than your first, but you were open to others ideas and incorporated them into your coaster. You also showed your knack for decorating by the way you designed the outside of your coaster.</w:t>
      </w:r>
    </w:p>
    <w:p>
      <w:pPr>
        <w:pStyle w:val="Normal"/>
        <w:rPr/>
      </w:pPr>
      <w:r>
        <w:rPr/>
        <w:tab/>
        <w:t>Verinder, you will succeed far in your education. You bring this passion that eclipses an entire classroom and makes it an enjoyable and educational place. Keep this up because you are not only helping yourself and the other students, but you are also helping your teachers as well. I have learned a lot from you this summer and I hope you have learned a lot from me. Good luck in the eighth grade.</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Alex, you showed me a lot of potential in class this summer. You would always walk in and have this look and attitude about you that was eager to learn. This was always shown when we did experiments and demonstrations. You had this passion to want to see how things worked. This was especially shown when we did the air pressure experiment with the egg.</w:t>
      </w:r>
    </w:p>
    <w:p>
      <w:pPr>
        <w:pStyle w:val="Normal"/>
        <w:rPr/>
      </w:pPr>
      <w:r>
        <w:rPr/>
        <w:tab/>
        <w:t>Alex, even though you have this passion, some days that passion was not in class. There were certain days when I could tell you did not want to be there or would fall asleep. Do not let these days happen. You are a bright student with a lot of potential and it should be shown more and more. Also, be more specific in your work. Some days you would just do the bare minimum when I know you could do so much more. Keep these things in mind and you will do amazing things in the eighth grade. Good luck next year.</w:t>
      </w:r>
    </w:p>
    <w:p>
      <w:pPr>
        <w:pStyle w:val="Normal"/>
        <w:rPr/>
      </w:pPr>
      <w:r>
        <w:rPr/>
      </w:r>
    </w:p>
    <w:p>
      <w:pPr>
        <w:pStyle w:val="Normal"/>
        <w:rPr/>
      </w:pPr>
      <w:r>
        <w:rPr/>
      </w:r>
    </w:p>
    <w:p>
      <w:pPr>
        <w:pStyle w:val="Normal"/>
        <w:rPr>
          <w:b/>
          <w:b/>
        </w:rPr>
      </w:pPr>
      <w:r>
        <w:rPr>
          <w:b/>
        </w:rPr>
        <w:t>Science, Drew Benson</w:t>
      </w:r>
    </w:p>
    <w:p>
      <w:pPr>
        <w:pStyle w:val="Normal"/>
        <w:rPr/>
      </w:pPr>
      <w:r>
        <w:rPr>
          <w:b/>
        </w:rPr>
        <w:tab/>
      </w:r>
      <w:r>
        <w:rPr/>
        <w:t>In science class this summer, we learned about many different topic related to physical science. We began with simple machines and how they are used in everyday life. We located them in the world around us and how our lives would be much different without them. In addition, we learned and practiced our scientific method skills of hypothesizing, experimenting, and controlling variables. Finally, we analyzed the affects of force and motion by performing multiple experiments to see how each one works on us on a daily basis. Jasmine, you were a pleasure to have in class. You always completed your work thoroughly and had fun while doing it as well. At the beginning of the summer you seemed a little quiet in class, but once you started to open up, it never stopped. This is a good thing because your ideas and thoughts are amazing and should be shown to everyone. You also have shown a leadership role in my class, especially during experiments. During the tennis ball roller coaster, you took a commanding role in your group, but were still open to others ideas.</w:t>
      </w:r>
    </w:p>
    <w:p>
      <w:pPr>
        <w:pStyle w:val="Normal"/>
        <w:rPr/>
      </w:pPr>
      <w:r>
        <w:rPr/>
        <w:tab/>
        <w:t>Jasmine, you have so many great ideas, but sometimes you do not vocalize them. Though this has gotten better since the first week, you could still vocalize more in class because everyone can benefit from what you have to say. Keep this in mind during the school year and you will excel in anything you put your mind to. Good luck in eighth grade.</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6:35:00Z</dcterms:created>
  <dc:creator>summerb</dc:creator>
  <dc:description/>
  <cp:keywords/>
  <dc:language>en-US</dc:language>
  <cp:lastModifiedBy>summerb</cp:lastModifiedBy>
  <dcterms:modified xsi:type="dcterms:W3CDTF">2007-07-30T19:35:00Z</dcterms:modified>
  <cp:revision>35</cp:revision>
  <dc:subject/>
  <dc:title>Science, Drew Benson</dc:title>
</cp:coreProperties>
</file>